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9.2017                                                                                                            № 9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Г. Белунина, И.А. Иванов,                                        О.В. Степанищева, Л.А. Ту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няхина Ольга Юрьевна – начальник отдела отраслевого анализа и мониторинга в ЖКХ министерства строительства и жилищно-коммунального хозяйства Астрах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аров Ренат Уалитович – инженер МКУ «Управление жилищно-коммунального хозяйства» администрации МО «Володар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онова Елена Станиславовна – заместитель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ль Олег Николаевич - исполнительный директор ООО «Цифровой водокана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ронова Юлия Анатольевна – директор по экономике и финансам ООО «Цифровой водоканал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 утверждении производственной программы ООО «Цифровой водоканал» (ОГРН 1167746739632) в сфере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афоновой Е. С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фонову Е.С.</w:t>
      </w:r>
      <w:r>
        <w:rPr>
          <w:sz w:val="28"/>
          <w:szCs w:val="28"/>
        </w:rPr>
        <w:t xml:space="preserve"> – заместителя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ООО «Цифровой водоканал» (ОГРН 1167746739632) в сфере холодного водоснабжения на период с 01.10.2017 по 31.12.2020, предложила утвердить производственную программу ООО «Цифровой водоканал» (ОГРН 1167746739632) в сфере холодного водоснабжения (техническая вода) на период с 01.10.2017 по 31.12.20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ехническую воду ООО «Цифровой водоканал» (ОГРН 1167746739632), учтенного при формировании производственной программы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ООО «Цифровой водоканал» (ОГРН 1167746739632) в сфере холодного водоснабжения (техническая вода) на период с 01.10.2017 по 31.12.2020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Заместителю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pravo-astrobl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распоряжения и копию настоящего протокола в ООО «Цифровой водоканал» (ОГРН 1167746739632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56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56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567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567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567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709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58:00Z</dcterms:created>
  <dc:creator>Катя</dc:creator>
  <dc:description/>
  <cp:keywords/>
  <dc:language>en-US</dc:language>
  <cp:lastModifiedBy>Сафонова Елена Станиславовна</cp:lastModifiedBy>
  <cp:lastPrinted>2016-12-08T09:28:00Z</cp:lastPrinted>
  <dcterms:modified xsi:type="dcterms:W3CDTF">2017-09-25T12:20:00Z</dcterms:modified>
  <cp:revision>48</cp:revision>
  <dc:subject/>
  <dc:title>СЛУЖБА ПО ТАРИФАМ АСТРАХАНСКОЙ ОБЛАСТИ</dc:title>
</cp:coreProperties>
</file>